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Я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1 июля 2005 г. N 37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ОЖИТОЧНОМ МИНИМУМЕ В БРЯ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я администрации Бря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4.05.2006 N 309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фициальном тексте документа, видимо, допущена опечатка: Федеральный закон N 134-ФЗ был принят 24.10.1997, а не 24.11.1997.</w:t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4 ноября 1997 г. N 134-ФЗ "О прожиточном минимуме в Российской Федерации" (с изменениями от 22 августа 2004 г. N 122-ФЗ) и в соответствии с Законами Брянской области от 9 июня 2005 г. N 42-З "О прожиточном минимуме в Брянской области" и от 11 мая 2006 г. N 30-З "О потребительской корзине в Брян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еамбула в ред. Постановления администрации Брянской области от 24.05.2006 N 309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труда Брянской области (Барабанов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Ежеквартально до 10 числа месяца, следующего за отчетным периодом, рассчитывать величину прожиточного минимума и представлять на утверждение в администрацию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водить сравнительную оценку уровня жизни населения городов и районов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территориальному органу Федеральной службы государственной статистики по Брянской области (Зеболов) представлять в управление труда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до 5 числа - информацию об уровне потребительских ц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до 10 числа второго месяца после отчетного периода - сведения о среднемесячной заработной плате в разрезе городов и районов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территориальным федеральным органам государственной власти, государственным органам области, органам местного самоуправления, организациям всех форм собственности использовать прожиточный минимум в соответствии с действующи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муниципальных образовании области определять величину прожиточного минимума на душу населения и по основным социально-демографическим группам населения района (города) и ежеквартально до 10 числа после отчетного периода представлять в управление труда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труда Брянской области (Барабанов) оказывать консультативно-методическую помощь муниципальным образованиям области в проведении расчетов величины прожиточного миниму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прожиточном минимуме опубликовывать ежеквартально в официальных изданиях администрации Бря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читать утратившим силу Постановление администрации области от 18 июля 2001 г. N 354 "О прожиточном минимуме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реализацией Постановления возложить на исполняющую обязанности заместителя Губернатора области Старченко Т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. 9 в ред. Постановления администрации Брянской области от 24.05.2006 N 309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В.ДЕН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8:00Z</dcterms:created>
  <dc:creator>Дмитрий</dc:creator>
  <dc:description/>
  <cp:keywords/>
  <dc:language>en-US</dc:language>
  <cp:lastModifiedBy>Дмитрий</cp:lastModifiedBy>
  <dcterms:modified xsi:type="dcterms:W3CDTF">2011-12-07T08:48:00Z</dcterms:modified>
  <cp:revision>1</cp:revision>
  <dc:subject/>
  <dc:title>АДМИНИСТРАЦИЯ БРЯНСКОЙ ОБЛАСТИ</dc:title>
</cp:coreProperties>
</file>